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октября 2012 года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мене решения Совета муниципального района «Шилкинский район»  от 14.04.2011 года № 232 «О внесении изменений в решение Совета муниципального  района «Шилкинский район» от 22.02.2006 года  № 190  «О нормативах по оплате труда в органах местного самоуправления,  муниципальных учреждениях и предприятиях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кончанием срока полномочий Совета муниципального района «Шилкинский район» четвертого созыва и в соответствии со статьей 25 Устава муниципального района «Шилкинский район», Совет муниципального района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менить решение Совета муниципального района «Шилкинский район»  от 14.04.2011 года № 232 «О внесении изменений в решение Совета муниципального  района «Шилкинский район» от 22.02.2006 года  № 190  «О нормативах по оплате труда в органах местного самоуправления,  муниципальных учреждениях и предприятиях»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на заседа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 муниципального района                                                      Н.В.Бородин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1:22:00Z</dcterms:created>
  <dc:creator>Шилка</dc:creator>
  <dc:description/>
  <cp:keywords/>
  <dc:language>en-US</dc:language>
  <cp:lastModifiedBy>Admin</cp:lastModifiedBy>
  <cp:lastPrinted>2012-10-19T09:12:00Z</cp:lastPrinted>
  <dcterms:modified xsi:type="dcterms:W3CDTF">2012-10-18T23:12:00Z</dcterms:modified>
  <cp:revision>7</cp:revision>
  <dc:subject/>
  <dc:title> </dc:title>
</cp:coreProperties>
</file>